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488950</wp:posOffset>
            </wp:positionV>
            <wp:extent cx="45021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spacing w:lineRule="exact" w:line="100"/>
        <w:rPr>
          <w:sz w:val="36"/>
          <w:szCs w:val="36"/>
        </w:rPr>
      </w:pPr>
      <w:r>
        <w:rPr>
          <w:sz w:val="36"/>
          <w:szCs w:val="36"/>
        </w:rPr>
        <w:t xml:space="preserve">З А К О Н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 М У Р С К О Й     О Б Л А С Т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/>
        <w:rPr>
          <w:szCs w:val="28"/>
        </w:rPr>
      </w:pPr>
      <w:r>
        <w:rPr>
          <w:szCs w:val="28"/>
        </w:rPr>
        <w:t>О внесении изменений в Закон Амурской области</w:t>
        <w:br/>
        <w:t xml:space="preserve">«Об областном бюджете на 2018 год и плановый период </w:t>
      </w:r>
    </w:p>
    <w:p>
      <w:pPr>
        <w:pStyle w:val="21"/>
        <w:spacing w:lineRule="exact" w:line="240"/>
        <w:rPr/>
      </w:pPr>
      <w:r>
        <w:rPr>
          <w:szCs w:val="28"/>
        </w:rPr>
        <w:t>2019 и 2020 годов»</w:t>
      </w:r>
    </w:p>
    <w:p>
      <w:pPr>
        <w:pStyle w:val="Normal"/>
        <w:ind w:left="5670" w:right="-76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ринят Законодательным Собранием Амурской области           25 апреля 2018 года</w:t>
      </w:r>
    </w:p>
    <w:p>
      <w:pPr>
        <w:pStyle w:val="Normal"/>
        <w:ind w:left="5670" w:right="-76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right="-76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sz w:val="28"/>
          <w:szCs w:val="28"/>
        </w:rPr>
        <w:t>Статья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нести в Закон Амурской области от 13.12.2017 № 158-ОЗ «Об областном бюджете на 2018 год и плановый период 2019 и 2020 годов» (с учетом изменений, внесенных Законом Амурской области от 22.02.2018        № 185-ОЗ)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в части 1 статьи 1:</w:t>
      </w:r>
    </w:p>
    <w:p>
      <w:pPr>
        <w:pStyle w:val="Normal"/>
        <w:ind w:firstLine="709"/>
        <w:jc w:val="both"/>
        <w:rPr/>
      </w:pPr>
      <w:r>
        <w:rPr/>
        <w:t xml:space="preserve">а) в пункте 1 сумму </w:t>
      </w:r>
      <w:r>
        <w:rPr>
          <w:szCs w:val="28"/>
        </w:rPr>
        <w:t>«48109951,0 тыс.рублей» заменить суммой «48417524,6 тыс.рублей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б) в пункте 2 сумму «48210170,3 тыс.рублей» заменить суммой «49566381,3 тыс.рублей»;</w:t>
      </w:r>
    </w:p>
    <w:p>
      <w:pPr>
        <w:pStyle w:val="Normal"/>
        <w:ind w:firstLine="709"/>
        <w:jc w:val="both"/>
        <w:rPr/>
      </w:pPr>
      <w:r>
        <w:rPr/>
        <w:t>в) в пункте 3 сумму «100219,3 тыс.рублей» заменить суммой «1148856,7 тыс.рублей»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в части 2 статьи 2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в абзаце первом сумму «8961551,9 тыс.рублей» заменить суммой «9269125,5 тыс.рублей», сумму «8941029,3 тыс.рублей» заменить суммой «9140498,0 тыс.рублей»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в абзаце втором слова «приложениям № 2, 2</w:t>
      </w:r>
      <w:r>
        <w:rPr>
          <w:szCs w:val="28"/>
          <w:vertAlign w:val="superscript"/>
        </w:rPr>
        <w:t>1</w:t>
      </w:r>
      <w:r>
        <w:rPr>
          <w:szCs w:val="28"/>
        </w:rPr>
        <w:t>» заменить словами «приложениям № 2, 2</w:t>
      </w:r>
      <w:r>
        <w:rPr>
          <w:szCs w:val="28"/>
          <w:vertAlign w:val="superscript"/>
        </w:rPr>
        <w:t>1</w:t>
      </w:r>
      <w:r>
        <w:rPr>
          <w:szCs w:val="28"/>
        </w:rPr>
        <w:t>, 2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ополнить приложением № 2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«Изменение прогнозируемых объемов безвозмездных поступлений в областной бюджет на 2018 год и плановый период 2019 и 2020 годов по кодам видов и подвидов доходов»  согласно приложению № 1 к настоящему Закону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) </w:t>
      </w:r>
      <w:r>
        <w:rPr/>
        <w:t>приложение № 8 «Источники  финансирования дефицита областного бюджета  на 2018 год и плановый период 2019 и 2020 годов» изложить в новой редакции согласно приложению № 2 к настоящему Закон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в статье 9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в части 1 слова «приложениям № 10, 10</w:t>
      </w:r>
      <w:r>
        <w:rPr>
          <w:szCs w:val="28"/>
          <w:vertAlign w:val="superscript"/>
        </w:rPr>
        <w:t>1</w:t>
      </w:r>
      <w:r>
        <w:rPr>
          <w:szCs w:val="28"/>
        </w:rPr>
        <w:t>» заменить словами «приложениям № 10, 10</w:t>
      </w:r>
      <w:r>
        <w:rPr>
          <w:szCs w:val="28"/>
          <w:vertAlign w:val="superscript"/>
        </w:rPr>
        <w:t>1</w:t>
      </w:r>
      <w:r>
        <w:rPr>
          <w:szCs w:val="28"/>
        </w:rPr>
        <w:t>, 10</w:t>
      </w:r>
      <w:r>
        <w:rPr>
          <w:szCs w:val="28"/>
          <w:vertAlign w:val="superscript"/>
        </w:rPr>
        <w:t>2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в части 2 слова «приложениям № 11, 11</w:t>
      </w:r>
      <w:r>
        <w:rPr>
          <w:szCs w:val="28"/>
          <w:vertAlign w:val="superscript"/>
        </w:rPr>
        <w:t>1</w:t>
      </w:r>
      <w:r>
        <w:rPr>
          <w:szCs w:val="28"/>
        </w:rPr>
        <w:t>» заменить словами «приложениям № 11, 11</w:t>
      </w:r>
      <w:r>
        <w:rPr>
          <w:szCs w:val="28"/>
          <w:vertAlign w:val="superscript"/>
        </w:rPr>
        <w:t>1</w:t>
      </w:r>
      <w:r>
        <w:rPr>
          <w:szCs w:val="28"/>
        </w:rPr>
        <w:t>, 11</w:t>
      </w:r>
      <w:r>
        <w:rPr>
          <w:szCs w:val="28"/>
          <w:vertAlign w:val="superscript"/>
        </w:rPr>
        <w:t>2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6) </w:t>
      </w:r>
      <w:r>
        <w:rPr>
          <w:szCs w:val="28"/>
        </w:rPr>
        <w:t>в приложении № 1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именование строки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26"/>
        <w:gridCol w:w="762"/>
        <w:gridCol w:w="1169"/>
        <w:gridCol w:w="1113"/>
        <w:gridCol w:w="1114"/>
      </w:tblGrid>
      <w:tr>
        <w:trPr>
          <w:trHeight w:val="9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Корректировка схемы территориального планирования Амурской области»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Т 01 0000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ложить в новой редакции: «Основное мероприятие «Корректировка градостроительных документов регионального уровня, регламентируемых Градостроительным кодексом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>7) дополнить приложением № 10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«Изменение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областного бюджета на 2018 год и плановый период 2019 и 2020 годов» согласно приложению № 3 к настоящему Закону;</w:t>
      </w:r>
    </w:p>
    <w:p>
      <w:pPr>
        <w:pStyle w:val="Normal"/>
        <w:ind w:firstLine="709"/>
        <w:jc w:val="both"/>
        <w:rPr/>
      </w:pPr>
      <w:r>
        <w:rPr>
          <w:szCs w:val="28"/>
        </w:rPr>
        <w:t>8) в приложении № 1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именование строки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718"/>
        <w:gridCol w:w="1346"/>
        <w:gridCol w:w="720"/>
        <w:gridCol w:w="1169"/>
        <w:gridCol w:w="1133"/>
        <w:gridCol w:w="1086"/>
      </w:tblGrid>
      <w:tr>
        <w:trPr>
          <w:trHeight w:val="126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Корректировка схемы территориального планирования Амурской област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Т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ложить в новой редакции: «Основное мероприятие «Корректировка градостроительных документов регионального уровня, регламентируемых Градостроительным кодексом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>9) дополнить приложением № 1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«Изменение ведомственной структуры расходов областного бюджета на 2018 год и плановый период 2019 и 2020 годов» согласно приложению № 4 к настоящему Закону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0) </w:t>
      </w:r>
      <w:r>
        <w:rPr/>
        <w:t>приложение № 12 «Бюджетные ассигнования на государственную поддержку семьи и детей на 2018 год и плановый период 2019 и 2020 годов» изложить в новой редакции согласно приложению № 5 к настоящему Закону;</w:t>
      </w:r>
    </w:p>
    <w:p>
      <w:pPr>
        <w:pStyle w:val="Normal"/>
        <w:ind w:firstLine="709"/>
        <w:jc w:val="both"/>
        <w:rPr/>
      </w:pPr>
      <w:r>
        <w:rPr/>
        <w:t>11) статью 11 дополнить пунктом 6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«6) перераспределение предусмотренных главному распорядителю средств областного бюджета бюджетных ассигнований между целевыми статьями и видами расходов классификации расходов бюджета (за исключением бюджетных ассигнований дорожного фонда, на исполнение публичных нормативных обязательств и на предоставление </w:t>
      </w:r>
      <w:r>
        <w:rPr>
          <w:bCs/>
        </w:rPr>
        <w:t xml:space="preserve">межбюджетных трансфертов местным бюджетам) </w:t>
      </w:r>
      <w:r>
        <w:rPr/>
        <w:t>в связи с возвратом средств из областного бюджета в федеральный бюджет в случае нарушения обязательств, установленных соглашением о предоставлении субсидии (иного межбюджетного трансферта).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12) в части 1 статьи 12 сумму «16854688,7 тыс.рублей» заменить суммой «17283934,1 тыс.рублей», сумму «17569502,9 тыс.рублей» заменить суммой «17642257,9 тыс.рублей», сумму «16800705,9 тыс.рублей» заменить суммой «17229951,3 тыс.рублей», сумму «17511298,2 тыс.рублей» заменить суммой «17584053,2 тыс.рублей»;</w:t>
      </w:r>
    </w:p>
    <w:p>
      <w:pPr>
        <w:pStyle w:val="Normal"/>
        <w:widowControl w:val="false"/>
        <w:ind w:firstLine="709"/>
        <w:jc w:val="both"/>
        <w:rPr/>
      </w:pPr>
      <w:r>
        <w:rPr/>
        <w:t>13) приложение № 23 «Распределение субвенции бюджетам муниципальных образований на осуществление государственного полномочия по предоставлению единовременной денежной выплаты при передаче ребенка на воспитание в семью на 2018 год и плановый период       2019 и 2020 годов» изложить в новой редакции согласно приложению № 6 к настоящему Закону;</w:t>
      </w:r>
    </w:p>
    <w:p>
      <w:pPr>
        <w:pStyle w:val="Normal"/>
        <w:widowControl w:val="false"/>
        <w:ind w:firstLine="709"/>
        <w:jc w:val="both"/>
        <w:rPr/>
      </w:pPr>
      <w:r>
        <w:rPr/>
        <w:t>14) приложение № 24 «Распределение субвенции бюджетам муниципальных образований на финансовое обеспечение расходов на предоставление дополнительных гарантий по социальной поддержке лиц из числа детей-сирот и детей, оставшихся без попечения родителей,                        на 2018 год и плановый период 2019 и 2020 годов» изложить в новой редакции согласно приложению № 7 к настоящему Закону;</w:t>
      </w:r>
    </w:p>
    <w:p>
      <w:pPr>
        <w:pStyle w:val="Normal"/>
        <w:widowControl w:val="false"/>
        <w:ind w:firstLine="709"/>
        <w:jc w:val="both"/>
        <w:rPr/>
      </w:pPr>
      <w:r>
        <w:rPr/>
        <w:t>15) пункт 43 части 1 статьи 16 признать утратившим силу;</w:t>
      </w:r>
    </w:p>
    <w:p>
      <w:pPr>
        <w:pStyle w:val="Normal"/>
        <w:widowControl w:val="false"/>
        <w:ind w:firstLine="709"/>
        <w:jc w:val="both"/>
        <w:rPr/>
      </w:pPr>
      <w:r>
        <w:rPr/>
        <w:t>16) в статье 19 сумму «3610289,1 тыс.рублей» заменить суммой «4598953,1 тыс.рублей»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506" w:hRule="atLeast"/>
        </w:trPr>
        <w:tc>
          <w:tcPr>
            <w:tcW w:w="4644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убернатор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мурской области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TextBody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А.А.Козлов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Благовещенск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z w:val="24"/>
          <w:szCs w:val="24"/>
        </w:rPr>
        <w:t>25 апреля 2018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8-ОЗ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55" w:leader="none"/>
        </w:tabs>
        <w:jc w:val="right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360"/>
      <w:jc w:val="center"/>
      <w:outlineLvl w:val="2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cs="Times New Roman"/>
      <w:sz w:val="28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Основной текст 2 Знак"/>
    <w:basedOn w:val="Style10"/>
    <w:qFormat/>
    <w:rPr>
      <w:rFonts w:cs="Times New Roman"/>
      <w:b/>
      <w:bCs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15">
    <w:name w:val="Font Style15"/>
    <w:qFormat/>
    <w:rPr>
      <w:rFonts w:ascii="Times New Roman" w:hAnsi="Times New Roman" w:cs="Times New Roman"/>
      <w:b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360" w:after="240"/>
      <w:jc w:val="center"/>
    </w:pPr>
    <w:rPr>
      <w:b/>
      <w:sz w:val="5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144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MS Mincho;ＭＳ 明朝"/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1:00:00Z</dcterms:created>
  <dc:creator>User247a</dc:creator>
  <dc:description/>
  <cp:keywords/>
  <dc:language>en-US</dc:language>
  <cp:lastModifiedBy>Нечпай О.В.</cp:lastModifiedBy>
  <cp:lastPrinted>2018-04-25T12:01:00Z</cp:lastPrinted>
  <dcterms:modified xsi:type="dcterms:W3CDTF">2018-04-26T07:17:00Z</dcterms:modified>
  <cp:revision>19</cp:revision>
  <dc:subject/>
  <dc:title>АМУРСКИЙ   ОБЛАСТНОЙ   СОВЕТ   НАРОДНЫХ  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0500535</vt:r8>
  </property>
</Properties>
</file>